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baris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świadczamy, że trener prowadzący szkolenie nie posiada/posiada* certyfikat …………………. (wpisać nazwę certyfikatu zgodnie z Rozdz. XVI pkt 1 ppkt 3) Ogłoszenia o zamówieniu na usługi społecz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6:00Z</dcterms:created>
  <dc:creator>Izabela</dc:creator>
  <dc:description/>
  <cp:keywords/>
  <dc:language>en-US</dc:language>
  <cp:lastModifiedBy>Agnieszka Waszyńska</cp:lastModifiedBy>
  <cp:lastPrinted>2020-02-05T13:45:00Z</cp:lastPrinted>
  <dcterms:modified xsi:type="dcterms:W3CDTF">2020-02-05T14:2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